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RS"/>
        </w:rPr>
        <w:t>Назив удружења: ______________________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RS"/>
        </w:rPr>
        <w:t xml:space="preserve">Седиште удружења: _________________________________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RS"/>
        </w:rPr>
        <w:t>Овлашћено лице удружења: __________________________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/>
      </w:pPr>
      <w:r>
        <w:rPr>
          <w:rStyle w:val="CommentReference"/>
          <w:rFonts w:cs="Times New Roman" w:ascii="Times New Roman" w:hAnsi="Times New Roman"/>
          <w:sz w:val="24"/>
          <w:szCs w:val="24"/>
          <w:lang w:val="sr-RS"/>
        </w:rPr>
        <w:t xml:space="preserve">Број личне карте/пасоша овлашћеног лица: </w:t>
      </w:r>
      <w:r>
        <w:rPr>
          <w:rFonts w:cs="Times New Roman" w:ascii="Times New Roman" w:hAnsi="Times New Roman"/>
          <w:lang w:val="sr-RS"/>
        </w:rPr>
        <w:t>_____________________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RS"/>
        </w:rPr>
        <w:t>Назив пројекта: __________________________________________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Циљеви пројекта: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Кратак опис пројекта: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ИЗЈАВА САГЛАСНОСТИ УДРУЖЕЊА ДА ОМОГУЋИ КОМИСИЈИ  УВИД У СВУ ПОТРЕБНУ ДОКУМЕНТАЦИЈУ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sr-RS"/>
        </w:rPr>
        <w:t xml:space="preserve">Ја, ____________________________, овлашћено лице удружења „__________________”, под кривичном и материјалном одговорношћу изјављујем да удружење „_______________________” за реализацију пројекта одобреног на </w:t>
      </w:r>
      <w:r>
        <w:rPr>
          <w:rFonts w:cs="Times New Roman" w:ascii="Times New Roman" w:hAnsi="Times New Roman"/>
          <w:bCs/>
          <w:lang w:val="sr-RS"/>
        </w:rPr>
        <w:t>јавном конкурсу за доделу средстава за подстицање пројеката или недостајућег дела средстава за финансирање пројеката из буџета општине Власотинце у 2020. години даје сагласност да Комисија  за доделу средстава удружењима за финансирање и суфинансирање пројеката од јавног интереса општине Власотинце може да, за потребе јавног конкурса, изврши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  <w:t>увид, прибави и обради личне податке о чињеницама о којима се води службена евиденција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  <w:t>увид у сву потребну документацију у току реализације пројекта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  <w:t>мониторинг посете и непосредан увид у реализацију одобреног пројекта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  <w:t xml:space="preserve">прикупљање информација од корисника пројекта у непосредном контакту са корисником, и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  <w:t>друге активности предвиђене Уговором о додели средстава бр. ______________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sr-RS"/>
        </w:rPr>
        <w:t>Ову изјаву дајем у складу са начином коришћења додељених средстава из буџета Општине Власотинце за реализацију пројекта ____________________________________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highlight w:val="yellow"/>
          <w:lang w:val="sr-RS"/>
        </w:rPr>
      </w:pPr>
      <w:r>
        <w:rPr>
          <w:rFonts w:cs="Times New Roman" w:ascii="Times New Roman" w:hAnsi="Times New Roman"/>
          <w:highlight w:val="yellow"/>
          <w:lang w:val="sr-R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Место и датум: ____________________________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отпис овлашћеног лица удружења: __________________________________</w:t>
      </w:r>
    </w:p>
    <w:sectPr>
      <w:type w:val="nextPage"/>
      <w:pgSz w:w="12240" w:h="15840"/>
      <w:pgMar w:left="1350" w:right="171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4:12:00Z</dcterms:created>
  <dc:creator>Dragana Aleksic</dc:creator>
  <dc:description/>
  <cp:keywords/>
  <dc:language>en-US</dc:language>
  <cp:lastModifiedBy>offic</cp:lastModifiedBy>
  <dcterms:modified xsi:type="dcterms:W3CDTF">2020-06-16T11:1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35</vt:lpwstr>
  </property>
</Properties>
</file>